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3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2268"/>
        <w:gridCol w:w="1770"/>
        <w:gridCol w:w="924"/>
        <w:gridCol w:w="694"/>
        <w:gridCol w:w="694"/>
        <w:gridCol w:w="694"/>
        <w:gridCol w:w="694"/>
        <w:gridCol w:w="76"/>
        <w:gridCol w:w="1845"/>
        <w:gridCol w:w="30"/>
      </w:tblGrid>
      <w:tr>
        <w:trPr/>
        <w:tc>
          <w:tcPr>
            <w:tcW w:w="347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kce: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Domov Horizon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Budova „A“</w:t>
            </w:r>
          </w:p>
        </w:tc>
        <w:tc>
          <w:tcPr>
            <w:tcW w:w="177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racova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imír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ottwaldová</w:t>
            </w:r>
          </w:p>
        </w:tc>
        <w:tc>
          <w:tcPr>
            <w:tcW w:w="3776" w:type="dxa"/>
            <w:gridSpan w:val="6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Výpis výrobk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 xml:space="preserve">OKEN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A  DVEŘÍ</w:t>
            </w:r>
          </w:p>
        </w:tc>
        <w:tc>
          <w:tcPr>
            <w:tcW w:w="1875" w:type="dxa"/>
            <w:gridSpan w:val="2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Strana č.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.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 výkr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ématický obrázek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pis  výrobku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p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rovedení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le výběru investora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Vstupní dveře jednokřídlové v plastovém provedení – plné, vč. zárubně a prahu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(vstup do 1.p.p)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Rozměr: 900 x 197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1" w:type="dxa"/>
            <w:gridSpan w:val="2"/>
            <w:tcBorders>
              <w:left w:val="single" w:sz="8" w:space="0" w:color="000000"/>
              <w:bottom w:val="single" w:sz="20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ní : RO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ek: FA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va: bíl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Vzhledem přizpůsobit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stávajícím výplním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Okno plastové, jednokřídlové – sklápěcí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(náhrada za Luxfery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 boční vstup u rampy)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Rozměr: 900 x 197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20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1" w:type="dxa"/>
            <w:gridSpan w:val="2"/>
            <w:tcBorders>
              <w:left w:val="single" w:sz="8" w:space="0" w:color="000000"/>
              <w:bottom w:val="single" w:sz="20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kleno izolačním skl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ní : RO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va: bíl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Vzhledem přizpůsobit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stávajícím výplním</w:t>
            </w:r>
          </w:p>
        </w:tc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Okno plastové, jednokřídlové – fixní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(veranda)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Rozměr: 2000 x 140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kleno izolačním skl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ní : ROTO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Barva: bílá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orientační rozměr - přeměřit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oznámk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705" w:right="0" w:hanging="705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rozměry jsou rozmě</w:t>
      </w:r>
      <w:r>
        <w:rPr>
          <w:sz w:val="24"/>
          <w:szCs w:val="24"/>
        </w:rPr>
        <w:t>ry skladeb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705" w:right="0" w:hanging="705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ed objednáním výplní, nebo před jejich výrobou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je nutné, příslušné otvory přeměřit.</w:t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ING. MILOSLAV ČE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činnost ve výstavbě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la Čapka 2595, Kyjov 697 0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130 47 7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: 739 313 8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alfacech@centrum.c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ww.projekt11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 xml:space="preserve">VÝPIS  VÝPLNÍ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OKUMENT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EALIZAČ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right="0" w:hanging="28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</w:t>
        <w:tab/>
        <w:t xml:space="preserve">: </w:t>
      </w:r>
      <w:r>
        <w:rPr>
          <w:rFonts w:cs="Arial" w:ascii="Arial" w:hAnsi="Arial"/>
          <w:b/>
          <w:bCs/>
          <w:sz w:val="22"/>
          <w:szCs w:val="22"/>
        </w:rPr>
        <w:t>Zateplení budov A, B, C – Domova Horizont</w:t>
      </w:r>
    </w:p>
    <w:p>
      <w:pPr>
        <w:pStyle w:val="Normal"/>
        <w:ind w:left="2832" w:right="0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v Kyjově – Budova "A"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Domov Horizont, příspěvková organiza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Strážovská 1096, Kyjov 697 0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Zodpovědný projektant       : </w:t>
      </w:r>
      <w:r>
        <w:rPr>
          <w:rFonts w:cs="Arial" w:ascii="Arial" w:hAnsi="Arial"/>
          <w:sz w:val="22"/>
          <w:szCs w:val="22"/>
        </w:rPr>
        <w:t>Ing. Miloslav Čech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</w:r>
      <w:r>
        <w:rPr>
          <w:rFonts w:cs="Arial" w:ascii="Arial" w:hAnsi="Arial"/>
          <w:i/>
          <w:sz w:val="20"/>
          <w:szCs w:val="20"/>
        </w:rPr>
        <w:t>autorizovaný inženýr v oboru pozemních stav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  osvědčení č.15546 dle zákona č. 360/1992 Sb. Vydané ČKA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</w:t>
        <w:tab/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>06/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ind w:left="705" w:right="0" w:hanging="705"/>
        <w:rPr/>
      </w:pPr>
      <w:r>
        <w:rPr>
          <w:rFonts w:eastAsia="Times New Roman CE" w:cs="Arial" w:ascii="Arial" w:hAnsi="Arial"/>
          <w:b/>
          <w:bCs/>
          <w:i w:val="false"/>
          <w:iCs w:val="false"/>
          <w:sz w:val="22"/>
          <w:szCs w:val="22"/>
          <w:u w:val="none"/>
        </w:rPr>
        <w:t>Stupeň</w:t>
        <w:tab/>
        <w:tab/>
        <w:tab/>
        <w:t xml:space="preserve">: </w:t>
      </w:r>
      <w:r>
        <w:rPr>
          <w:rFonts w:eastAsia="Times New Roman CE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Dokumentace realizační</w:t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705" w:right="0" w:hanging="705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left="0" w:right="0" w:hanging="0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en-US" w:bidi="en-US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>
      <w:rFonts w:ascii="Symbol" w:hAnsi="Symbol" w:eastAsia="Symbol" w:cs="Symbol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sz w:val="48"/>
      <w:szCs w:val="48"/>
      <w:u w:val="single"/>
    </w:rPr>
  </w:style>
  <w:style w:type="paragraph" w:styleId="BodyText2">
    <w:name w:val="Body Text 2"/>
    <w:basedOn w:val="Normal"/>
    <w:qFormat/>
    <w:pPr/>
    <w:rPr>
      <w:b/>
      <w:bCs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5T17:55:00Z</dcterms:created>
  <dc:creator>Gottwaldová Vladimíra</dc:creator>
  <dc:description/>
  <dc:language>en-US</dc:language>
  <cp:lastModifiedBy>Gottwaldová Vladimíra</cp:lastModifiedBy>
  <cp:lastPrinted>1999-08-15T19:51:00Z</cp:lastPrinted>
  <dcterms:modified xsi:type="dcterms:W3CDTF">1999-08-15T17:55:00Z</dcterms:modified>
  <cp:revision>0</cp:revision>
  <dc:subject/>
  <dc:title>Akce:       Bytový dùm 80</dc:title>
</cp:coreProperties>
</file>